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>
          <w:sz w:val="32"/>
          <w:szCs w:val="32"/>
        </w:rPr>
        <w:t>Every 7</w:t>
      </w:r>
      <w:r>
        <w:rPr>
          <w:sz w:val="32"/>
          <w:szCs w:val="32"/>
          <w:vertAlign w:val="superscript"/>
        </w:rPr>
        <w:t>th</w:t>
      </w:r>
      <w:r>
        <w:rPr>
          <w:sz w:val="32"/>
          <w:szCs w:val="32"/>
        </w:rPr>
        <w:t xml:space="preserve"> month of the year schools all over the Philippines celebrates the Nutrition Month. And as a teacher I want my students to group themselves and tackle different issues regarding malnutrition. I want them to talk about the possible factors that contribute to the increasing population of the people experiencing poverty. I want to have the current estimated number of people who are experiencing poverty here in our country. The facts stated should be reliable and sources should be cited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Social responsibility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Communication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Accountability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Problem identification, Formulation, and Solution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Information and Media Literac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4:35:00Z</dcterms:created>
  <dc:creator>Student</dc:creator>
  <dc:description/>
  <cp:keywords/>
  <dc:language>en-US</dc:language>
  <cp:lastModifiedBy>Student</cp:lastModifiedBy>
  <dcterms:modified xsi:type="dcterms:W3CDTF">2012-07-05T14:37:00Z</dcterms:modified>
  <cp:revision>1</cp:revision>
  <dc:subject/>
  <dc:title>Every 7th month of the year schools all over the Philippines celebrates the Nutrition Month</dc:title>
</cp:coreProperties>
</file>